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等线" w:hAnsi="等线" w:eastAsia="等线" w:cs="宋体"/>
          <w:b/>
          <w:b/>
          <w:bCs/>
          <w:color w:val="000000"/>
          <w:kern w:val="0"/>
          <w:sz w:val="36"/>
          <w:szCs w:val="36"/>
          <w:lang w:bidi="ar"/>
        </w:rPr>
      </w:pPr>
      <w:bookmarkStart w:id="0" w:name="_Hlk106806512"/>
      <w:r>
        <w:rPr>
          <w:rFonts w:ascii="等线" w:hAnsi="等线" w:cs="宋体" w:eastAsia="等线"/>
          <w:b/>
          <w:bCs/>
          <w:color w:val="000000"/>
          <w:kern w:val="0"/>
          <w:sz w:val="36"/>
          <w:szCs w:val="36"/>
          <w:lang w:bidi="ar"/>
        </w:rPr>
        <w:t>中国天文学会</w:t>
      </w:r>
      <w:r>
        <w:rPr>
          <w:rFonts w:eastAsia="等线" w:cs="宋体" w:ascii="等线" w:hAnsi="等线"/>
          <w:b/>
          <w:bCs/>
          <w:color w:val="000000"/>
          <w:kern w:val="0"/>
          <w:sz w:val="36"/>
          <w:szCs w:val="36"/>
          <w:lang w:bidi="ar"/>
        </w:rPr>
        <w:t>2</w:t>
      </w:r>
      <w:r>
        <w:rPr>
          <w:rFonts w:eastAsia="等线" w:cs="宋体" w:ascii="等线" w:hAnsi="等线"/>
          <w:b/>
          <w:bCs/>
          <w:color w:val="000000"/>
          <w:kern w:val="0"/>
          <w:sz w:val="36"/>
          <w:szCs w:val="36"/>
          <w:lang w:bidi="ar"/>
        </w:rPr>
        <w:t>02</w:t>
      </w:r>
      <w:r>
        <w:rPr>
          <w:rFonts w:eastAsia="等线" w:cs="宋体" w:ascii="等线" w:hAnsi="等线"/>
          <w:b/>
          <w:bCs/>
          <w:color w:val="000000"/>
          <w:kern w:val="0"/>
          <w:sz w:val="36"/>
          <w:szCs w:val="36"/>
          <w:lang w:bidi="ar"/>
        </w:rPr>
        <w:t>4</w:t>
      </w:r>
      <w:r>
        <w:rPr>
          <w:rFonts w:ascii="等线" w:hAnsi="等线" w:cs="宋体" w:eastAsia="等线"/>
          <w:b/>
          <w:bCs/>
          <w:color w:val="000000"/>
          <w:kern w:val="0"/>
          <w:sz w:val="36"/>
          <w:szCs w:val="36"/>
          <w:lang w:bidi="ar"/>
        </w:rPr>
        <w:t>年学术年会日程</w:t>
      </w:r>
      <w:bookmarkEnd w:id="0"/>
    </w:p>
    <w:p>
      <w:pPr>
        <w:pStyle w:val="Style15"/>
        <w:spacing w:lineRule="atLeast" w:line="18" w:before="0" w:after="0"/>
        <w:jc w:val="center"/>
        <w:rPr>
          <w:rFonts w:ascii="等线" w:hAnsi="等线" w:eastAsia="等线" w:cs="等线"/>
          <w:sz w:val="30"/>
          <w:szCs w:val="30"/>
        </w:rPr>
      </w:pPr>
      <w:r>
        <w:rPr>
          <w:rFonts w:ascii="等线" w:hAnsi="等线" w:cs="等线" w:eastAsia="等线"/>
          <w:sz w:val="30"/>
          <w:szCs w:val="30"/>
        </w:rPr>
        <w:t>恒星与银河系分会场报告日程</w:t>
      </w:r>
    </w:p>
    <w:p>
      <w:pPr>
        <w:pStyle w:val="Normal"/>
        <w:widowControl/>
        <w:spacing w:lineRule="auto" w:line="360" w:before="0" w:after="156"/>
        <w:ind w:right="885" w:firstLine="5062"/>
        <w:rPr>
          <w:rFonts w:ascii="等线" w:hAnsi="等线" w:eastAsia="等线" w:cs="等线"/>
          <w:b/>
          <w:b/>
          <w:bCs/>
          <w:color w:val="FF0000"/>
        </w:rPr>
      </w:pPr>
      <w:r>
        <w:rPr>
          <w:rFonts w:ascii="等线" w:hAnsi="等线" w:cs="等线" w:eastAsia="等线"/>
          <w:b/>
          <w:bCs/>
          <w:color w:val="FF0000"/>
          <w:sz w:val="22"/>
        </w:rPr>
        <w:t>地点：蒙民伟楼</w:t>
      </w:r>
      <w:r>
        <w:rPr>
          <w:rFonts w:eastAsia="等线" w:cs="等线" w:ascii="等线" w:hAnsi="等线"/>
          <w:b/>
          <w:bCs/>
          <w:color w:val="FF0000"/>
          <w:sz w:val="22"/>
        </w:rPr>
        <w:t xml:space="preserve">1F138             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13"/>
        <w:gridCol w:w="2552"/>
        <w:gridCol w:w="3735"/>
      </w:tblGrid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sz w:val="24"/>
                <w:szCs w:val="24"/>
              </w:rPr>
              <w:t>时  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sz w:val="24"/>
                <w:szCs w:val="24"/>
              </w:rPr>
              <w:t>报告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sz w:val="24"/>
                <w:szCs w:val="24"/>
              </w:rPr>
              <w:t>单  位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sz w:val="24"/>
                <w:szCs w:val="24"/>
              </w:rPr>
              <w:t>报告题目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bookmarkStart w:id="1" w:name="OLE_LINK1"/>
            <w:r>
              <w:rPr>
                <w:rFonts w:eastAsia="黑体" w:cs="楷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>月</w:t>
            </w:r>
            <w:r>
              <w:rPr>
                <w:rFonts w:eastAsia="黑体" w:cs="楷体" w:ascii="黑体" w:hAnsi="黑体"/>
                <w:color w:val="000000"/>
                <w:sz w:val="24"/>
                <w:szCs w:val="24"/>
              </w:rPr>
              <w:t>31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>日</w:t>
            </w:r>
            <w:bookmarkEnd w:id="1"/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黑体" w:hAnsi="黑体" w:cs="楷体" w:eastAsia="黑体"/>
                <w:color w:val="C00000"/>
                <w:sz w:val="24"/>
                <w:szCs w:val="24"/>
              </w:rPr>
              <w:t xml:space="preserve"> </w:t>
            </w:r>
            <w:r>
              <w:rPr>
                <w:rFonts w:ascii="黑体" w:hAnsi="黑体" w:cs="楷体" w:eastAsia="黑体"/>
                <w:b/>
                <w:bCs/>
                <w:color w:val="C00000"/>
                <w:sz w:val="24"/>
                <w:szCs w:val="24"/>
              </w:rPr>
              <w:t xml:space="preserve">主题：恒星观测数据、工具 </w:t>
            </w:r>
            <w:r>
              <w:rPr>
                <w:rFonts w:ascii="黑体" w:hAnsi="黑体" w:cs="楷体" w:eastAsia="黑体"/>
                <w:b/>
                <w:bCs/>
                <w:color w:val="C00000"/>
                <w:sz w:val="24"/>
                <w:szCs w:val="24"/>
              </w:rPr>
              <w:t xml:space="preserve"> </w:t>
            </w:r>
            <w:r>
              <w:rPr>
                <w:rFonts w:ascii="黑体" w:hAnsi="黑体" w:cs="楷体" w:eastAsia="黑体"/>
                <w:b/>
                <w:bCs/>
                <w:color w:val="C00000"/>
                <w:sz w:val="24"/>
                <w:szCs w:val="24"/>
              </w:rPr>
              <w:t>主持人：陈雪飞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08:30-08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周济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南京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恒星活动与行星宜居性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紫瞳小卫星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08:45-09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王雪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清华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结合系外行星和恒星科学：建立近邻宜居带行星搜寻目标恒星数据库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09:00-09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南京天光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长基线天文光干涉在恒星天文学中的应用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09:15-09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樊东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LAMOST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数据发布系统全新升级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09:30-09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大规模巡天时代下高精度流量标准星数据库的构建与应用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09:45-10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高精度星际尘埃消光规律及改正工具包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10:00-10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郑传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Frog-eyes' in Astronomy: Monitoring Binary Radial Velocity Variations Through Ground-based Photometry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</w:rPr>
              <w:t>0:15-10:30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休息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"/>
                <w:b/>
                <w:b/>
                <w:bCs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 xml:space="preserve">主题：恒星结构与演化模型 </w:t>
            </w: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>主持人：田海俊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:30-10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葛宏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双星快速物质交换过程及共有包层演化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:45-11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钱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二维转动恒星演化模型进展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:00-11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杨伍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利用锂和铍研究恒星结构和演化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:15-11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黎正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70C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熵校准对流对小质量恒星结构与演化的影响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:30-11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陈  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清华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70C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Bridging the gap between luminous red novae and common envelope evolution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:45-12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力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70C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氦星双星系统物质交换的稳定性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:00-12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  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70C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低质量沃尔夫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拉叶星的形成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:15-12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芦锡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微子磁矩对氦闪及红团簇星演化的影响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:30-14:00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午餐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+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休息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 xml:space="preserve">主题：恒星活动、类太阳恒星、亚恒星天体及其它 </w:t>
            </w: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 xml:space="preserve"> </w:t>
            </w: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>主持人：张余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:00-14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张曾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南京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Benchmark brown dwarfs: A mildly metal-poor M2 + T5 wide binary, and a triple system of a T6 + T9 close binary with an M4 wide companion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:15-14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章俊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加纳利天体物理研究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贫金属褐矮星的光学表征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:30-14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李文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贵州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 xml:space="preserve">LAMOST DR9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TESS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巡天的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M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矮星物理参数与磁活动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:45-15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南京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Invasion of a free-floating planet into the Solar System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00-15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Intensities of the hydrogen Balmer lines of solar-like stars revealed by the LAMOST spectroscopic survey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15-15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韩恒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恒星活动性的多波段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30-15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曹东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恒星星冕物质抛射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(CME)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事件的探测与刻画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45-16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林桂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用星震学探测类太阳恒星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KIC800616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bidi="ar"/>
              </w:rPr>
              <w:t>的小尺度磁场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6:00-16:20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</w:rPr>
              <w:t>休息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>主题：超新星及其前身星、致密星双星 主持人：邵勇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6:20-16: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居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Probing shock breakout signal and revealing the CSM structure of supernovae from high-cadence spectroscopy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6:35-16: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徐晓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南京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吸积白矮星双星的观测性质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6:50-17: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任亮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安徽科技学院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大规模巡天档案数据对致密双星族群的系统性搜寻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:05-17: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刘栋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吸积致塌缩型超新星前身星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:20-17: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牛泽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 binary merger product likely as the direct progenitor of a Type II-P supernova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:35-17: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罗竞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I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 xml:space="preserve">型超新星遗迹的三维数值模拟研究 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:50-18: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魏  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华中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Study on neutron star low-mass X-ray binarie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:05-18: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  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引力波源双黑洞啁啾质量的双峰分布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:20-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晚餐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黑体" w:cs="楷体" w:ascii="黑体" w:hAnsi="黑体"/>
                <w:color w:val="000000"/>
                <w:sz w:val="24"/>
                <w:szCs w:val="24"/>
              </w:rPr>
              <w:t>11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>月</w:t>
            </w:r>
            <w:r>
              <w:rPr>
                <w:rFonts w:eastAsia="黑体" w:cs="楷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 xml:space="preserve">日 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黑体" w:hAnsi="黑体" w:cs="楷体" w:eastAsia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 xml:space="preserve">主题：恒星元素丰度 </w:t>
            </w: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宋体" w:eastAsia="微软雅黑"/>
                <w:b/>
                <w:bCs/>
                <w:color w:val="C00000"/>
                <w:kern w:val="0"/>
                <w:sz w:val="22"/>
                <w:szCs w:val="22"/>
                <w:lang w:bidi="ar"/>
              </w:rPr>
              <w:t>主持人：崔文元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8:30-08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丁明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南京天光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LAMOST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的恒星锂元素丰度和富锂巨星搜寻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8:45-09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  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Stellar abundances from LAMOST and DESI low-resolution spectra with DD-Payne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9:00-09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孙天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bundance–age relations of GALAH stars based on oxygen-enhanced stellar model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9:15-09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黄博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Photometric Metallicities of 100 Million Stars Based on Gaia BP/RP Synthetic Color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9:30-09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  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The metallicity distribution in M31 and M33 based on Tip-RGB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9:45-10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江睿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 Modified Initial Mass Function of the First Stars with Explodability Theory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:00-10:15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休息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Times New Roman"/>
                <w:b/>
                <w:b/>
                <w:bCs/>
                <w:color w:val="C00000"/>
                <w:kern w:val="0"/>
                <w:lang w:bidi="ar"/>
              </w:rPr>
            </w:pPr>
            <w:r>
              <w:rPr>
                <w:rFonts w:eastAsia="微软雅黑" w:cs="Times New Roman" w:ascii="微软雅黑" w:hAnsi="微软雅黑"/>
                <w:b/>
                <w:bCs/>
                <w:color w:val="C00000"/>
                <w:kern w:val="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b/>
                <w:b/>
                <w:bCs/>
                <w:color w:val="C00000"/>
                <w:kern w:val="0"/>
                <w:lang w:bidi="ar"/>
              </w:rPr>
            </w:pP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>主题：星震学 主持人：李忠木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:15-10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牛家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山西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揭秘脉动模式相互作用的复杂交响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O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>0-10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杨涛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西安交通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KIC 8840638: A newly discovered eclipsing binary with delta Scuti-type oscillation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:45-11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阿衣扎达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·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居马哈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大振幅盾牌座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delt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脉动变星的脉动分析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:00-11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熊  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高光度红巨星的星震学研究</w:t>
            </w:r>
            <w:r>
              <w:rPr>
                <w:rFonts w:ascii="MS Gothic" w:hAnsi="MS Gothic" w:cs="MS Gothic" w:eastAsia="MS Gothic"/>
                <w:color w:val="000000"/>
                <w:kern w:val="0"/>
                <w:sz w:val="22"/>
                <w:szCs w:val="22"/>
                <w:lang w:bidi="ar"/>
              </w:rPr>
              <w:t>​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:15-11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泽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Granulation in Red Supergiants: The Scaling Relations</w:t>
            </w:r>
          </w:p>
        </w:tc>
      </w:tr>
      <w:tr>
        <w:trPr>
          <w:trHeight w:val="712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b/>
                <w:b/>
                <w:bCs/>
                <w:color w:val="C00000"/>
                <w:kern w:val="0"/>
                <w:lang w:bidi="ar"/>
              </w:rPr>
            </w:pP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>主题：恒星形成（</w:t>
            </w:r>
            <w:r>
              <w:rPr>
                <w:rFonts w:eastAsia="微软雅黑" w:cs="Times New Roman" w:ascii="微软雅黑" w:hAnsi="微软雅黑"/>
                <w:b/>
                <w:bCs/>
                <w:color w:val="C00000"/>
                <w:kern w:val="0"/>
                <w:lang w:bidi="ar"/>
              </w:rPr>
              <w:t>YSO</w:t>
            </w:r>
            <w:r>
              <w:rPr>
                <w:rFonts w:eastAsia="微软雅黑" w:cs="Times New Roman" w:ascii="微软雅黑" w:hAnsi="微软雅黑"/>
                <w:b/>
                <w:bCs/>
                <w:color w:val="C00000"/>
                <w:kern w:val="0"/>
                <w:lang w:bidi="ar"/>
              </w:rPr>
              <w:t>s/</w:t>
            </w: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>分子云）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:30-11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全冬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之江实验室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星际分子建模研究进展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:45-12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唐雨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上海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内银道面分子云的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N-PDF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研究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: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0-12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孙明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河北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通过层次聚类算法对高纬度尘埃云的识别与距离测量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:15-12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盛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JWST MIRI/MRS Spectroscopy of the Taurus Dark Molecular Cloud Boundary Region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:30-14:00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午餐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+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休息</w:t>
            </w:r>
          </w:p>
        </w:tc>
      </w:tr>
      <w:tr>
        <w:trPr>
          <w:trHeight w:val="712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b/>
                <w:b/>
                <w:bCs/>
                <w:color w:val="C00000"/>
                <w:kern w:val="0"/>
                <w:lang w:bidi="ar"/>
              </w:rPr>
            </w:pPr>
            <w:r>
              <w:rPr>
                <w:rFonts w:ascii="微软雅黑" w:hAnsi="微软雅黑" w:cs="Times New Roman" w:eastAsia="微软雅黑"/>
                <w:b/>
                <w:bCs/>
                <w:color w:val="C00000"/>
                <w:kern w:val="0"/>
                <w:lang w:bidi="ar"/>
              </w:rPr>
              <w:t>主题：特殊恒星 主持人：葛宏伟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:00-14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杜翠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高速星起源研究进展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:15-14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郭彦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The Catalog of early-type Runaway stars from LAMOST-DR8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:30-14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施相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OB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脉动变星搜寻与研究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:45-15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华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pacing w:val="-2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spacing w:val="-20"/>
                <w:kern w:val="0"/>
                <w:sz w:val="22"/>
                <w:szCs w:val="22"/>
                <w:lang w:bidi="ar"/>
              </w:rPr>
              <w:t>紫金山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疏散星团中经典造父变星的搜寻以及周期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光度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金属丰度关系的校准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00-15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刘  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pacing w:val="-2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天文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The first low-mass binary within the fully convective zone from TMTS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15-15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振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 new route towards to hot subdwarfs: Common Envelope Ejection from Asymptotic Giant Branch Stars</w:t>
            </w:r>
          </w:p>
        </w:tc>
      </w:tr>
      <w:tr>
        <w:trPr>
          <w:trHeight w:val="71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30-15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  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pacing w:val="-2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Ultraviolet Photometry and Habitable Zones of Over 2700 Planet-Hosting Star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:45-16:00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茶歇</w:t>
            </w:r>
          </w:p>
        </w:tc>
      </w:tr>
      <w:tr>
        <w:trPr>
          <w:trHeight w:val="73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黑体" w:hAnsi="黑体" w:cs="楷体" w:eastAsia="黑体"/>
                <w:b/>
                <w:bCs/>
                <w:color w:val="C00000"/>
                <w:sz w:val="24"/>
                <w:szCs w:val="24"/>
              </w:rPr>
              <w:t>主题：星团、银河系 主持人：闫宏亮</w:t>
            </w:r>
          </w:p>
        </w:tc>
      </w:tr>
      <w:tr>
        <w:trPr>
          <w:trHeight w:val="77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:0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-16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忠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大理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Gai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数据的星团和双星团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:15-16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  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山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初始质量函数对星团长期演化的重要影响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6:30-16: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  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上海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仿宋" w:ascii="仿宋" w:hAnsi="仿宋"/>
              </w:rPr>
              <w:t>LAMOST</w:t>
            </w:r>
            <w:r>
              <w:rPr>
                <w:rFonts w:ascii="仿宋" w:hAnsi="仿宋" w:cs="仿宋" w:eastAsia="仿宋"/>
              </w:rPr>
              <w:t>二期中分辨率光谱巡天</w:t>
            </w:r>
            <w:r>
              <w:rPr>
                <w:rFonts w:eastAsia="仿宋" w:cs="仿宋" w:ascii="仿宋" w:hAnsi="仿宋"/>
              </w:rPr>
              <w:t xml:space="preserve">: </w:t>
            </w:r>
            <w:r>
              <w:rPr>
                <w:rFonts w:ascii="仿宋" w:hAnsi="仿宋" w:cs="仿宋" w:eastAsia="仿宋"/>
              </w:rPr>
              <w:t>银河系疏散星团子项目（</w:t>
            </w:r>
            <w:r>
              <w:rPr>
                <w:rFonts w:eastAsia="仿宋" w:cs="仿宋" w:ascii="仿宋" w:hAnsi="仿宋"/>
              </w:rPr>
              <w:t>LAMOST-MRS-O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:45-17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刘桂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天文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Formation and Evolution of New Primordial open Cluster Group: Evidence of Supernova-Triggered Cluster Group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:00-17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春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西华师范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疏散星团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NGC 75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蓝离散星光谱性质研究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:15-17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刘牧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大学科维理天文与天体物理研究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Open Cluster Dynamics under the Influence of Outflow-Ambient Interaction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:3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-17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邓明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 Potential Dynamical Origin of The Galactic Disk Warp: The GSE Major Merger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:45-18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林俊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上海交通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Formation of the Two-Armed Phase Spiral from the Multiple Perturbations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:00-18: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陈斌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上海交通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Dynamical Origin of the Vertical Metallicity Gradient in the Milky Way Bulge</w:t>
            </w:r>
          </w:p>
        </w:tc>
      </w:tr>
      <w:tr>
        <w:trPr>
          <w:trHeight w:val="7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:15-18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刘高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三峡大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利用天琴座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RR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变星探测银晕：具有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维参数空间的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RR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变星分光样本构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textAlignment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张贴报告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color w:val="000000"/>
          <w:kern w:val="0"/>
          <w:sz w:val="22"/>
          <w:szCs w:val="28"/>
        </w:rPr>
      </w:pPr>
      <w:r>
        <w:rPr>
          <w:rFonts w:eastAsia="黑体" w:cs="黑体" w:ascii="黑体" w:hAnsi="黑体"/>
          <w:color w:val="000000"/>
          <w:kern w:val="0"/>
          <w:sz w:val="22"/>
          <w:szCs w:val="28"/>
        </w:rPr>
      </w:r>
    </w:p>
    <w:tbl>
      <w:tblPr>
        <w:tblW w:w="892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1"/>
        <w:gridCol w:w="2484"/>
        <w:gridCol w:w="4291"/>
      </w:tblGrid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4"/>
                <w:szCs w:val="24"/>
              </w:rPr>
              <w:t>序 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b/>
                <w:bCs/>
                <w:kern w:val="0"/>
                <w:sz w:val="24"/>
                <w:szCs w:val="24"/>
              </w:rPr>
              <w:t>单    位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b/>
                <w:bCs/>
                <w:kern w:val="0"/>
                <w:sz w:val="24"/>
                <w:szCs w:val="24"/>
              </w:rPr>
              <w:t>报告题目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bCs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时纪伟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Tracing Perseus, Taurus, and Orion Clouds with the Diffuse Interstellar Band λ6614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彭泽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河北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Connecting the Light Curves of Type IIP Supernovae to the Properties of Their Progenitor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张芸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天津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Evidence for the pericentric passage of Sagittarius through the age-velocity relation revealed by stars in LAMOST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王江涛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天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RR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型变星的恒星大气参数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郭  梦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中国石油大学（北京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TESS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望远镜中两颗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G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型相接双星的观测与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杜  创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西交利物浦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Stellar Encounter Rates in Star Cluster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江林巧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乐山师范学院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TESS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巡天数据寻找围绕晚型相接双星转动的第三天体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柳  潭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一维模拟共生双星物质转移过程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田晓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山东交通学院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Am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食双星中质量转移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Am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特性的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吴  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 New Method for Detecting Contact Binary Stars in the Era of Large Survey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晶晶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石油大学（北京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克拉玛依校区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巡天与地面望远镜数据对部分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G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相接双星的观测与分析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bidi="ar"/>
              </w:rPr>
              <w:t>沈冬祥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bidi="ar"/>
              </w:rPr>
              <w:t>新疆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kern w:val="0"/>
                <w:lang w:bidi="ar"/>
              </w:rPr>
              <w:t>A Study of Stochastic Low-Frequency Variability for Galactic O-type Star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  霞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山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利用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CSST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大视场紫外巡天研究星流多星族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唐  通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上海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ssessing the Atmospheric Parameters of Gaia DR3 with Open Cluster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赵梓琪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The radius variations of accreting main-sequence stars and mass transfer instability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沈丽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KIC 10855535: an elegant Delta Scuti with amplitude and phase modulation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李卓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在双星和三星系统中的恒星并合的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杨浩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山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南极红外双筒望远镜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年观测数据的初步结果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孟芳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G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类太阳食双星磁活动的分析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郭博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I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超新星的一维辐射转移模拟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lang w:bidi="ar"/>
              </w:rPr>
              <w:t>王  浩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lang w:bidi="ar"/>
              </w:rPr>
              <w:t>新疆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The neutrino luminosity and energy spectrum of nova outburst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罗仁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金属丰度、旋转对超新星致密度的影响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林文徐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云南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揭示系外行星的命运：对宿主恒星的星震学分析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蒋悦悦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上海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Unveiling the Binary Nature of NGC 2323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</w:rPr>
              <w:t>2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</w:rPr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祉竣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GB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星的内部重力波混合效应及锂产量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胡国真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河北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Investigating lower limit of metallicity for Galactic thin disk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邵珍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天文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Dependence of Multi-band Absolute Magnitude and Color Index of the Tip of Red Giant Branch on Metallicity in the Galactic Globular Cluster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陈  静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南京天光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LAMOST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数据中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S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星的搜寻和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马铭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数字化天文底片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: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流量定标及星表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龙高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LAMOST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数据的“单年龄星族”的银盘垂向金属丰度梯度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赵韵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国家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MRS-N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数据的银河系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HII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区样本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小龙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河北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Identification and Spectroscopic Analysis of YSOs with LAMOST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马晓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lang w:bidi="ar"/>
              </w:rPr>
              <w:t>国家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Measuring the Diffuse Interstellar Bands at 5780, 5797 and 6614 Å in Low-Resolution Spectra of Cool Stars from LAMOST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  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高能物理研究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Exploring Dark Energy Up Close: Direct Probes within our Solar System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仕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河北科技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贫金属星流的金属丰度分解研究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陈笑旭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河北科技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球状星团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M9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元素丰度的天体物理来源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郑泽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山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基于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N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体数值模拟研究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Gai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疏散星团的动力学演化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代  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大小麦哲伦星系中红超巨星的双星比例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柳志存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河北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Identifying OB associations using LAMOST and Gaia OB star sample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bidi="ar"/>
              </w:rPr>
              <w:t>西华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Multi-mode delta Sct stars from the ZTF, with their Period-Luminosity Relations and Period-Luminosity-Metallicity Relations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郎凯祥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新疆天文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Analysis of the layered structure of open clusters in the solar system</w:t>
            </w:r>
            <w:r>
              <w:rPr>
                <w:rFonts w:eastAsia="仿宋" w:cs="仿宋" w:ascii="仿宋" w:hAnsi="仿宋"/>
                <w:color w:val="000000"/>
                <w:kern w:val="0"/>
                <w:lang w:bidi="ar"/>
              </w:rPr>
              <w:t>’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  <w:t>s neighborhood by dynamic simulation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张  健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起源于人马座矮椭球星系的球状星团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王  轩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北京师范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通过频率调制来区分剑鱼座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  <w:t>γ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型变星中的超奈奎斯频率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刘浩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中国科学院大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bidi="ar"/>
              </w:rPr>
              <w:t>银晕中的子结构</w:t>
            </w:r>
          </w:p>
        </w:tc>
      </w:tr>
      <w:tr>
        <w:trPr>
          <w:trHeight w:val="6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eastAsia="宋体" w:cs="宋体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表格样式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燕子\Desktop\2024中国天文学会年会\附件3、中国天文学会2024年学术年会日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2:14:00Z</dcterms:created>
  <dc:creator>燕子</dc:creator>
  <dc:description/>
  <dc:language>en-US</dc:language>
  <cp:lastModifiedBy>小蟹</cp:lastModifiedBy>
  <dcterms:modified xsi:type="dcterms:W3CDTF">2024-10-14T01:14:5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5ACCCF6594C12BCC25270E56AE6A5_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